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GWARANCJI I SERWIS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arunki gwarancji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dzielam ………………….. miesięcznej gwarancji na przedmiot zamówienia, </w:t>
        <w:br/>
        <w:t>licząc od ………………………………………………………………………….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stepujących warunkach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Warunki serwisu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klaruję gotowość przystąpienia do czynności mających na celu usunięcie </w:t>
        <w:br/>
        <w:br/>
        <w:t>wad/usterek w czasie…………………….……………………………….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powzięcia informacji nt. ich wystąpienia przekazanej przez Zamawiającego telefonicznie, faksem lub na piśm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y i usterki należy zgłaszać pod nr telefonu /faxu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ub na adres …………………………………….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łoszenia o wadach/usterkach przyjmowane są (kiedy)………………………………….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unięcie usterki / wady/ wymiana wyrobów wadliwych nastąpi w czasie 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zostałe warunki dot. serwisu:……………………………………………………………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arunki gwarancji i serwisu można złożyć na własnym,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cowanym  przez siebie dokumenci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niejszy druk należy traktować jako wzór, podpowiedź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ich informacji oczekujemy mówiąc o warunkach gwarancji i serwisu.                     podpis Oferent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82" w:top="538" w:footer="708" w:bottom="76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98" w:before="140" w:after="0"/>
      <w:rPr>
        <w:rFonts w:ascii="Times New Roman" w:hAnsi="Times New Roman" w:cs="Times New Roman"/>
        <w:sz w:val="10"/>
      </w:rPr>
    </w:pPr>
    <w:r>
      <w:rPr>
        <w:rFonts w:cs="Times New Roman" w:ascii="Times New Roman" w:hAnsi="Times New Roman"/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>Warunki Zamówienia</w:t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left" w:pos="-720" w:leader="none"/>
      </w:tabs>
      <w:suppressAutoHyphens w:val="true"/>
      <w:spacing w:lineRule="auto" w:line="16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731510" cy="12065"/>
              <wp:effectExtent l="635" t="1270" r="127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20000"/>
                            </a:lnTo>
                            <a:lnTo>
                              <a:pt x="20000" y="20000"/>
                            </a:lnTo>
                            <a:lnTo>
                              <a:pt x="20000" y="0"/>
                            </a:lnTo>
                            <a:lnTo>
                              <a:pt x="0" y="0"/>
                            </a:lnTo>
                          </a:path>
                        </a:pathLst>
                      </a:custGeom>
                      <a:blipFill rotWithShape="0">
                        <a:blip r:embed="rId1"/>
                        <a:tile tx="0" ty="0" sx="100000" sy="100000" algn="ctr"/>
                      </a:blipFill>
                      <a:ln w="72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20000l20000,20000l20000,0l0,0e" stroked="t" o:allowincell="f" style="position:absolute;margin-left:0pt;margin-top:0pt;width:451.25pt;height:0.9pt;mso-wrap-style:none;v-text-anchor:middle;mso-position-horizontal-relative:margin">
              <v:imagedata r:id="rId2" o:detectmouseclick="t"/>
              <v:stroke color="black" weight="720" joinstyle="round" endcap="flat"/>
              <w10:wrap type="none"/>
            </v:shape>
          </w:pict>
        </mc:Fallback>
      </mc:AlternateContent>
    </w:r>
  </w:p>
  <w:p>
    <w:pPr>
      <w:pStyle w:val="Normal"/>
      <w:spacing w:lineRule="auto" w:line="98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3" w:leader="none"/>
        <w:tab w:val="right" w:pos="9026" w:leader="none"/>
      </w:tabs>
      <w:suppressAutoHyphens w:val="tru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58:00Z</dcterms:created>
  <dc:creator>Szuba</dc:creator>
  <dc:description/>
  <cp:keywords/>
  <dc:language>en-US</dc:language>
  <cp:lastModifiedBy> </cp:lastModifiedBy>
  <cp:lastPrinted>2014-06-10T12:45:00Z</cp:lastPrinted>
  <dcterms:modified xsi:type="dcterms:W3CDTF">2014-06-10T10:47:00Z</dcterms:modified>
  <cp:revision>3</cp:revision>
  <dc:subject/>
  <dc:title>Załącznik nr 2</dc:title>
</cp:coreProperties>
</file>