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left="2977" w:hanging="0"/>
        <w:rPr/>
      </w:pP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e-mail………………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2"/>
          <w:u w:val="single"/>
        </w:rPr>
        <w:t>w zakresi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overflowPunct w:val="false"/>
              <w:autoSpaceDE w:val="false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kres  1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 do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4 do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3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</w:rPr>
              <w:t>Zadania od 31 do 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.. w formie 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16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14:00Z</dcterms:created>
  <dc:creator>Klaudia Grajpel</dc:creator>
  <dc:description/>
  <cp:keywords/>
  <dc:language>en-US</dc:language>
  <cp:lastModifiedBy>R.Uramowska</cp:lastModifiedBy>
  <cp:lastPrinted>2017-05-29T14:09:00Z</cp:lastPrinted>
  <dcterms:modified xsi:type="dcterms:W3CDTF">2018-12-05T07:27:00Z</dcterms:modified>
  <cp:revision>33</cp:revision>
  <dc:subject/>
  <dc:title>DZ/2/70/06</dc:title>
</cp:coreProperties>
</file>