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w przetargu  z publikacją ogłoszenia </w:t>
      </w:r>
    </w:p>
    <w:p>
      <w:pPr>
        <w:pStyle w:val="Normal"/>
        <w:jc w:val="center"/>
        <w:rPr/>
      </w:pPr>
      <w:r>
        <w:rPr>
          <w:i/>
          <w:sz w:val="24"/>
        </w:rPr>
        <w:t>prowadzonym zgodnie z Regulaminem PEC Gliwic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/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e-mail………………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feruję  wykonanie  przyłączeń do sieci cieplnej na terenie miasta Gliwice  </w:t>
      </w:r>
      <w:r>
        <w:rPr>
          <w:i/>
          <w:sz w:val="24"/>
          <w:szCs w:val="24"/>
          <w:u w:val="single"/>
        </w:rPr>
        <w:t>wg poniższych  zadań: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8"/>
        <w:gridCol w:w="269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umer i nazwa zad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(zł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słownie (zł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9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left="1418" w:hanging="1418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ieć cieplna w.p. w rejonie                                 ul. Chorzowskiej do granicy Gliwic z Zabrzem -etap 3 wraz z przyłączami do budynków:  PKM- Gliwice, PRUIM Gliwice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ind w:left="1418" w:hanging="1418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ieć cieplna w.p. wraz z przyłączami          w rejonie ul. Strzelców Bytomskich,                  ul. Z. Nałkowskiej- Łabędy etap IIIc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left="1418" w:hanging="1418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ieć cieplna osiedlowa w.p. na terenie             os. Nove Willowe przy ul. Toruńskiej etap II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Zadanie 4.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b/>
                <w:i/>
                <w:sz w:val="24"/>
                <w:szCs w:val="24"/>
              </w:rPr>
              <w:t xml:space="preserve">Przyłącze sieci cieplnej c.o. w.p. do budynku realizowanego przez EKOHAUS na działce nr 270, obręb Stare Gliwice, przy ul. Cytadeli Warszawskiej </w:t>
              <w:br/>
              <w:t>i ul. Zielonej w Gliwicach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>
                <w:b/>
                <w:i/>
                <w:sz w:val="24"/>
                <w:szCs w:val="24"/>
              </w:rPr>
              <w:t>Zadanie 5</w:t>
            </w:r>
            <w:r>
              <w:rPr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yłącze sieci cieplnej c.o.  w.p. do budynku przy ul. Pszczyńskiej 67- Marii Skłodowskiej  Curie 2 w Gliwicach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widowControl w:val="false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wg warunków zamówienia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ważam się za związanego niniejszą ofertą do dnia  ……………………………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Wadium zostało wniesione w dniu …………………………..w formie 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( imię i nazwisko/pieczątka)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ZAWARTOŚĆ  OFERTY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/>
        <w:t>……………………………</w:t>
      </w:r>
      <w:r>
        <w:rPr/>
        <w:t>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/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/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/>
        <w:t xml:space="preserve">................................................................................................................... </w:t>
      </w:r>
      <w:r>
        <w:rPr>
          <w:lang w:val="de-DE"/>
        </w:rPr>
        <w:t>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117/2018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zadanie 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  <w:b/>
      <w:bCs/>
      <w:i w:val="false"/>
      <w:iCs w:val="false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6:53:00Z</dcterms:created>
  <dc:creator>Klaudia Grajpel</dc:creator>
  <dc:description/>
  <cp:keywords/>
  <dc:language>en-US</dc:language>
  <cp:lastModifiedBy>R.Uramowska</cp:lastModifiedBy>
  <cp:lastPrinted>2018-10-12T08:21:00Z</cp:lastPrinted>
  <dcterms:modified xsi:type="dcterms:W3CDTF">2018-12-07T12:03:00Z</dcterms:modified>
  <cp:revision>15</cp:revision>
  <dc:subject/>
  <dc:title>DZ/2/70/06</dc:title>
</cp:coreProperties>
</file>