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CENOW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danie 1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formularzu należy uwzględnić koszt usługi w ciągu jednego miesiąca, jaki przypada na jednego pracownika, a także koszt usługi dla wszystkich pracowników wskazanych w kolumnie 2 odpowiednio dla sezonu grzewczego oraz sezonu letn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1440"/>
        <w:gridCol w:w="1980"/>
        <w:gridCol w:w="1260"/>
        <w:gridCol w:w="2160"/>
        <w:gridCol w:w="12"/>
        <w:gridCol w:w="25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zad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użytkow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stotliwość wym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odzież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szt. odzieży na </w:t>
              <w:br/>
              <w:t>jednego pracowni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usługi dla jednego pracownika w ciągu miesiąca (zł/netto)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szt usługi w ciągu jednego miesiąca </w:t>
              <w:br/>
              <w:t>(kol 2 x kol 6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zł/nett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danie 1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ezon grzewczy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8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 dwa tygod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u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d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rodni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z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rtuchy: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 dwa tygod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tuch bawełni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Razem:</w:t>
            </w:r>
          </w:p>
        </w:tc>
        <w:tc>
          <w:tcPr>
            <w:tcW w:w="2516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ezon letni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59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 dwa tygodni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uz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dnie ogrodniczk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z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rtuchy: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 dwa tygod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tuch bawełni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:</w:t>
            </w:r>
          </w:p>
        </w:tc>
        <w:tc>
          <w:tcPr>
            <w:tcW w:w="25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11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ind w:left="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ŁĄCZNY KOSZT USŁUGI</w:t>
            </w:r>
          </w:p>
          <w:p>
            <w:pPr>
              <w:pStyle w:val="Normal"/>
              <w:ind w:left="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ZADANIA 1</w:t>
            </w:r>
          </w:p>
        </w:tc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vertAlign w:val="superscript"/>
        </w:rPr>
        <w:t>podpi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danie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iniejszym zadaniu należy określić miesięczny koszt usługi w zakresie prania poszczególnych rodzajów odzieży spawalniczej będącej własnością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298180" cy="1866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186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700"/>
                              <w:gridCol w:w="1440"/>
                              <w:gridCol w:w="1800"/>
                              <w:gridCol w:w="3277"/>
                              <w:gridCol w:w="2123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r zadani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odzaj odzież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lość odzież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zęstotliwość wymian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ena jednostkowa usługi w ciągu miesiąca (zł/netto)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Koszt usługi w ciągu jednego miesią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(kol 3 x kol 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Zadanie 2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podni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raz w miesiącu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lu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ombinez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146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700"/>
                        <w:gridCol w:w="1440"/>
                        <w:gridCol w:w="1800"/>
                        <w:gridCol w:w="3277"/>
                        <w:gridCol w:w="2123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r zadani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odzaj odzież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Ilość odzież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zęstotliwość wymian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ena jednostkowa usługi w ciągu miesiąca (zł/netto)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oszt usługi w ciągu jednego miesią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kol 3 x kol 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Zadanie 2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dni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raz w miesiącu</w:t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lu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mbinez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podpis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danie 3</w:t>
      </w:r>
    </w:p>
    <w:p>
      <w:pPr>
        <w:pStyle w:val="Normal"/>
        <w:rPr/>
      </w:pPr>
      <w:r>
        <w:rPr>
          <w:rFonts w:cs="Arial" w:ascii="Arial" w:hAnsi="Arial"/>
        </w:rPr>
        <w:t>W formularzu należy uwzględnić cenę jednostkową usługi w zakresie wyposażenia  pracownika w kurtki zimowe ocieplane (oddzielnie dla pracowników zatrudnionych na stanowiskach robotniczych oraz pozostałych pracowników) oraz całkowity koszt usługi dla podanej niżej ilości pracow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583"/>
        <w:gridCol w:w="1550"/>
        <w:gridCol w:w="2015"/>
        <w:gridCol w:w="2017"/>
        <w:gridCol w:w="2018"/>
        <w:gridCol w:w="7"/>
        <w:gridCol w:w="2009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zadani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użytkownik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stotliw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odzież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kurtek na jednego pracownik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usługi dla jednego pracownika w ciągu miesią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/netto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 usługi w ciągu jednego miesią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kol 2 x kol 6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 zł/netto)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ownicy zatrudnieni na stanowiskach robotnicz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 w miesiącu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kurtka zimow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ownicy zatrudnieni na stanowiskach nierobotnicz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 w miesiącu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kurtka zimow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1" w:hRule="atLeast"/>
        </w:trPr>
        <w:tc>
          <w:tcPr>
            <w:tcW w:w="1018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danie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formularzu należy określić cenę jednostkową wynajmu szaf oraz całkowity koszt usługi w ciągu jednego miesiąc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1620"/>
        <w:gridCol w:w="1980"/>
        <w:gridCol w:w="327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zad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szaf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sza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wynajmu szaf w ciągu miesiąca (zł/netto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usługi w ciągu jednego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kol 3 x kol 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</w:tr>
      <w:tr>
        <w:trPr>
          <w:trHeight w:val="63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na odzież czystą </w:t>
              <w:br/>
              <w:t>(10-skrytk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a na kurtki ocieplane </w:t>
              <w:br/>
              <w:t>(6-skrytk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fa zrzutowa na odzież zabrudzon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:</w:t>
            </w:r>
          </w:p>
        </w:tc>
        <w:tc>
          <w:tcPr>
            <w:tcW w:w="3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vertAlign w:val="superscript"/>
        </w:rPr>
        <w:t>podpis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orient="landscape" w:w="16838" w:h="11906"/>
          <w:pgMar w:left="1418" w:right="1418" w:gutter="0" w:header="0" w:top="1134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kowity koszt usługi będącej przedmiotem zamówienia w ciągu jednego miesią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282" w:type="dxa"/>
        <w:jc w:val="left"/>
        <w:tblInd w:w="1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94"/>
        <w:gridCol w:w="3060"/>
      </w:tblGrid>
      <w:tr>
        <w:trPr>
          <w:trHeight w:val="5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zadania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szt usługi poszczególnych zadań </w:t>
            </w:r>
          </w:p>
        </w:tc>
      </w:tr>
      <w:tr>
        <w:trPr>
          <w:trHeight w:val="27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adanie 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ezonie grzewczy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ezonie letni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Zadanie 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Zadanie 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hanging="6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Zadanie 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: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vertAlign w:val="superscript"/>
        </w:rPr>
        <w:t>podpis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32:00Z</dcterms:created>
  <dc:creator>A.Jaworska</dc:creator>
  <dc:description/>
  <cp:keywords/>
  <dc:language>en-US</dc:language>
  <cp:lastModifiedBy>A.Jaworska</cp:lastModifiedBy>
  <dcterms:modified xsi:type="dcterms:W3CDTF">2019-08-08T06:35:00Z</dcterms:modified>
  <cp:revision>4</cp:revision>
  <dc:subject/>
  <dc:title>FORMULARZ CENOWY</dc:title>
</cp:coreProperties>
</file>