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50"/>
        <w:gridCol w:w="3686"/>
        <w:gridCol w:w="850"/>
        <w:gridCol w:w="992"/>
        <w:gridCol w:w="993"/>
        <w:gridCol w:w="1417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z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yszczególnie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Masa, kg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Materia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ducent, dystrybutor, uwagi</w:t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Całk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IZOLACJA</w:t>
            </w:r>
          </w:p>
        </w:tc>
      </w:tr>
      <w:tr>
        <w:trPr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ROCIĄGI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Zawór preizolowany kulowy odcinający </w:t>
            </w:r>
          </w:p>
          <w:p>
            <w:pPr>
              <w:pStyle w:val="Normal"/>
              <w:widowControl w:val="false"/>
              <w:rPr/>
            </w:pPr>
            <w:r>
              <w:rPr/>
              <w:t>ZK-80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+ skrzynka uliczna ZKS-100 </w:t>
            </w:r>
          </w:p>
          <w:p>
            <w:pPr>
              <w:pStyle w:val="Normal"/>
              <w:widowControl w:val="false"/>
              <w:rPr/>
            </w:pPr>
            <w:r>
              <w:rPr/>
              <w:t>+ rura osłonowa ZKN-100 L=1200mm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ZPU Międzyrzecz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Zawór preizolowany kulowy odcinający </w:t>
            </w:r>
          </w:p>
          <w:p>
            <w:pPr>
              <w:pStyle w:val="Normal"/>
              <w:widowControl w:val="false"/>
              <w:rPr/>
            </w:pPr>
            <w:r>
              <w:rPr/>
              <w:t>ZK-65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+ skrzynka uliczna ZKS-100 </w:t>
            </w:r>
          </w:p>
          <w:p>
            <w:pPr>
              <w:pStyle w:val="Normal"/>
              <w:widowControl w:val="false"/>
              <w:rPr/>
            </w:pPr>
            <w:r>
              <w:rPr/>
              <w:t>+ rura osłonowa ZKN-100 L=1100mm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ZPU Międzyrzecz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ontaż na przyłączu z trójnika T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Zawór preizolowany kulowy odcinający </w:t>
            </w:r>
          </w:p>
          <w:p>
            <w:pPr>
              <w:pStyle w:val="Normal"/>
              <w:widowControl w:val="false"/>
              <w:rPr/>
            </w:pPr>
            <w:r>
              <w:rPr/>
              <w:t>ZK-65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+ skrzynka uliczna ZKS-100 </w:t>
            </w:r>
          </w:p>
          <w:p>
            <w:pPr>
              <w:pStyle w:val="Normal"/>
              <w:widowControl w:val="false"/>
              <w:rPr/>
            </w:pPr>
            <w:r>
              <w:rPr/>
              <w:t>+ rura osłonowa ZKN-100 L=1000mm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ZPU Międzyrzecz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ontaż na przyłączu z trójnika T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Zawór preizolowany kulowy odcinający </w:t>
            </w:r>
          </w:p>
          <w:p>
            <w:pPr>
              <w:pStyle w:val="Normal"/>
              <w:widowControl w:val="false"/>
              <w:rPr/>
            </w:pPr>
            <w:r>
              <w:rPr/>
              <w:t>ZK-50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+ skrzynka uliczna ZKS-100 </w:t>
            </w:r>
          </w:p>
          <w:p>
            <w:pPr>
              <w:pStyle w:val="Normal"/>
              <w:widowControl w:val="false"/>
              <w:rPr/>
            </w:pPr>
            <w:r>
              <w:rPr/>
              <w:t>+ rura osłonowa ZKN-100 L=500mm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ZPU Międzyrzecz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ontaż na przyłączu z trójnika T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Zawór preizolowany kulowy odcinający </w:t>
            </w:r>
          </w:p>
          <w:p>
            <w:pPr>
              <w:pStyle w:val="Normal"/>
              <w:widowControl w:val="false"/>
              <w:rPr/>
            </w:pPr>
            <w:r>
              <w:rPr/>
              <w:t>ZK-50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+ skrzynka uliczna ZKS-100 </w:t>
            </w:r>
          </w:p>
          <w:p>
            <w:pPr>
              <w:pStyle w:val="Normal"/>
              <w:widowControl w:val="false"/>
              <w:rPr/>
            </w:pPr>
            <w:r>
              <w:rPr/>
              <w:t>+ rura osłonowa ZKN-100 L=700mm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ZPU Międzyrzecz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ontaż na przyłączu z trójnika T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Zawór preizolowany kulowy odcinający </w:t>
            </w:r>
          </w:p>
          <w:p>
            <w:pPr>
              <w:pStyle w:val="Normal"/>
              <w:widowControl w:val="false"/>
              <w:rPr/>
            </w:pPr>
            <w:r>
              <w:rPr/>
              <w:t>ZK-25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+ skrzynka uliczna ZKS-100 </w:t>
            </w:r>
          </w:p>
          <w:p>
            <w:pPr>
              <w:pStyle w:val="Normal"/>
              <w:widowControl w:val="false"/>
              <w:rPr/>
            </w:pPr>
            <w:r>
              <w:rPr/>
              <w:t>+ rura osłonowa ZKN-100 L=1400mm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ZPU Międzyrzecz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Zawór preizolowany kulowy </w:t>
            </w:r>
          </w:p>
          <w:p>
            <w:pPr>
              <w:pStyle w:val="Normal"/>
              <w:widowControl w:val="false"/>
              <w:rPr/>
            </w:pPr>
            <w:r>
              <w:rPr/>
              <w:t>odwadniający ZO-40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ZPU Międzyrzecz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 m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Rura preizolowana prosta ze szwem</w:t>
            </w:r>
          </w:p>
          <w:p>
            <w:pPr>
              <w:pStyle w:val="Normal"/>
              <w:widowControl w:val="false"/>
              <w:rPr/>
            </w:pPr>
            <w:r>
              <w:rPr/>
              <w:t>DN100 R-100/200 L=18x12m</w:t>
            </w:r>
          </w:p>
          <w:p>
            <w:pPr>
              <w:pStyle w:val="Normal"/>
              <w:widowControl w:val="false"/>
              <w:rPr/>
            </w:pPr>
            <w:r>
              <w:rP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 m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Rura preizolowana prosta ze szwem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DN80 R-80/160 L=8x12m + 1x6m </w:t>
            </w:r>
          </w:p>
          <w:p>
            <w:pPr>
              <w:pStyle w:val="Normal"/>
              <w:widowControl w:val="false"/>
              <w:rPr/>
            </w:pPr>
            <w:r>
              <w:rP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m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Rura preizolowana prosta ze szwem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DN65 R-65/140 L=5x12 + 1x6m </w:t>
            </w:r>
          </w:p>
          <w:p>
            <w:pPr>
              <w:pStyle w:val="Normal"/>
              <w:widowControl w:val="false"/>
              <w:rPr/>
            </w:pPr>
            <w:r>
              <w:rP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8 m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Rura preizolowana prosta ze szwem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DN50 R-50/125 L=24x12m </w:t>
            </w:r>
          </w:p>
          <w:p>
            <w:pPr>
              <w:pStyle w:val="Normal"/>
              <w:widowControl w:val="false"/>
              <w:rPr/>
            </w:pPr>
            <w:r>
              <w:rP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 m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Rura preizolowana prosta ze szwem</w:t>
            </w:r>
          </w:p>
          <w:p>
            <w:pPr>
              <w:pStyle w:val="Normal"/>
              <w:widowControl w:val="false"/>
              <w:rPr/>
            </w:pPr>
            <w:r>
              <w:rPr/>
              <w:t>DN40 R-40/110 L=10x12m</w:t>
            </w:r>
          </w:p>
          <w:p>
            <w:pPr>
              <w:pStyle w:val="Normal"/>
              <w:widowControl w:val="false"/>
              <w:rPr/>
            </w:pPr>
            <w:r>
              <w:rP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m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Rura preizolowana prosta ze szwem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DN25 R-25/90 L=1x6m </w:t>
            </w:r>
          </w:p>
          <w:p>
            <w:pPr>
              <w:pStyle w:val="Normal"/>
              <w:widowControl w:val="false"/>
              <w:rPr/>
            </w:pPr>
            <w:r>
              <w:rP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Kolano 90° DN100 K-100/90 A=1x1m</w:t>
              <w:b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Kolano 90° DN100 K-100/90 A=2x1m</w:t>
              <w:b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Kolano 90° DN100 K-100/90 A=1x2m</w:t>
              <w:b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Kolano 90° DN80 K-80/90 A=1x1m</w:t>
              <w:b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Kolano 90° DN80 K-80/90 A=2x1m</w:t>
              <w:b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Kolano 60° DN65 K-65/60 A=1x1m</w:t>
              <w:b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/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Kolano 90° DN50 K-50/90 A=1x1m</w:t>
              <w:b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Kolano 90° DN50 K-50/90 A=2x1m</w:t>
              <w:b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Kolano 90° DN50 K-50/90 A=1x2m</w:t>
              <w:b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Kolano 90° DN50 K-50/90 A=1x1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wykonanie specjalne – do ułożenia pionowego</w:t>
              <w:b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wejście do pawilonu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Kolano 90° DN40 K-40/90 A=1x1m</w:t>
              <w:b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Kolano 90° DN40 K-40/90 A=1x1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wykonanie specjalne – do ułożenia pionowego</w:t>
              <w:b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wejście do budynku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drowążów 10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Kolano 15° DN40 K-40/15 A=1x1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wykonanie specjalne – do ułożenia pionowego</w:t>
              <w:b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 przyłączu do budynku Reymonta 1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Zwężka DN80/50 Z-80/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Trójnik opadowy długi (wykonanie 2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TO2-50/25/50 H=170m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dwodnienie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 studni SS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 xml:space="preserve">Trójnik wznośn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TW-100/50/100 H=210m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Trójnik wznośny długi (wykonanie 2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TW2-80/65/80 H=200m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 xml:space="preserve">Trójnik wznośny redukcyjn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TWR-100/65/80 H=220m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 xml:space="preserve">Złącze termokurczliwe sieciowane radiacyjnie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NTX-100/2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 xml:space="preserve">Złącze termokurczliwe sieciowane radiacyjnie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NTX-80/17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 xml:space="preserve">Złącze termokurczliwe sieciowane radiacyjnie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NTX-65/15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 xml:space="preserve">Złącze termokurczliwe sieciowane radiacyjnie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NTX-50/14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 xml:space="preserve">Złącze termokurczliwe sieciowane radiacyjnie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NTX-40/1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 xml:space="preserve">Złącze termokurczliwe sieciowane radiacyjnie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NTX-25/1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 xml:space="preserve">Zakończenie izolacji na rurociągu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rękaw termokurczliwy E-140 DN6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 xml:space="preserve">Zakończenie izolacji na rurociągu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 xml:space="preserve">rękaw termokurczliwy E-125 DN5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 xml:space="preserve">Zakończenie izolacji na rurociągu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 xml:space="preserve">rękaw termokurczliwy E-110 DN4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 xml:space="preserve">Zakończenie izolacji na rurociągu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 xml:space="preserve">rękaw termokurczliwy E-90 DN2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Pierścień gumowy przez ścianę P-140</w:t>
              <w:b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Pierścień gumowy przez ścianę P-125</w:t>
              <w:b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Pierścień gumowy przez ścianę P-110</w:t>
              <w:b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Pierścień gumowy przez ścianę P-90</w:t>
              <w:b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 xml:space="preserve">Mata kompensacyjna o grubości 40mm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o wymiarach 1000x73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 xml:space="preserve">Mata kompensacyjna o grubości 40mm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o wymiarach 1000x40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ALACJA ALARMOWA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 xml:space="preserve">Uniwersalna puszka przyłączeniow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+ uziemienie 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Końcówka zerująca detektora KZ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ZPU Międzyrze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ulejki zaciskowe do przewodów</w:t>
            </w:r>
          </w:p>
          <w:p>
            <w:pPr>
              <w:pStyle w:val="Normal"/>
              <w:widowControl w:val="false"/>
              <w:rPr/>
            </w:pPr>
            <w:r>
              <w:rPr/>
              <w:t>według obmia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OSTAŁE</w:t>
            </w:r>
          </w:p>
        </w:tc>
      </w:tr>
      <w:tr>
        <w:trPr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MATURA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ór kulowy kołnierzowy WK7a </w:t>
            </w:r>
          </w:p>
          <w:p>
            <w:pPr>
              <w:pStyle w:val="Normal"/>
              <w:rPr/>
            </w:pPr>
            <w:r>
              <w:rPr/>
              <w:t>PN16 DN200 firmy EF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komor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Odrowążów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ór kulowy kołnierzowy WK7a </w:t>
            </w:r>
          </w:p>
          <w:p>
            <w:pPr>
              <w:pStyle w:val="Normal"/>
              <w:rPr/>
            </w:pPr>
            <w:r>
              <w:rPr/>
              <w:t>PN16 DN65 firmy EF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ór kulowy kołnierzowy WK7a </w:t>
            </w:r>
          </w:p>
          <w:p>
            <w:pPr>
              <w:pStyle w:val="Normal"/>
              <w:rPr/>
            </w:pPr>
            <w:r>
              <w:rPr/>
              <w:t>PN16 DN50 firmy EF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ór kulowy kołnierzowy WK7a </w:t>
            </w:r>
          </w:p>
          <w:p>
            <w:pPr>
              <w:pStyle w:val="Normal"/>
              <w:rPr/>
            </w:pPr>
            <w:r>
              <w:rPr/>
              <w:t>PN16 DN40 firmy EF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ór kulowy do wspawania WK6bc </w:t>
            </w:r>
          </w:p>
          <w:p>
            <w:pPr>
              <w:pStyle w:val="Normal"/>
              <w:rPr/>
            </w:pPr>
            <w:r>
              <w:rPr/>
              <w:t>PN40 DN15 EF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spinka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ór kulowy do wspawania WK6bc </w:t>
            </w:r>
          </w:p>
          <w:p>
            <w:pPr>
              <w:pStyle w:val="Normal"/>
              <w:rPr/>
            </w:pPr>
            <w:r>
              <w:rPr/>
              <w:t>PN40 DN15 EF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odpowietrzenie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ór kulowy do wspawania WK6bc </w:t>
            </w:r>
          </w:p>
          <w:p>
            <w:pPr>
              <w:pStyle w:val="Normal"/>
              <w:rPr/>
            </w:pPr>
            <w:r>
              <w:rPr/>
              <w:t>PN40 DN15 EF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odwodnienie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Kołnierz okrągły płaski do przyspawania DN65 PN16 (76,1) </w:t>
            </w:r>
          </w:p>
          <w:p>
            <w:pPr>
              <w:pStyle w:val="Normal"/>
              <w:widowControl w:val="false"/>
              <w:rPr/>
            </w:pPr>
            <w:r>
              <w:rPr/>
              <w:t>+ połączenie kołnierzowe –8 kpl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20" w:leader="none"/>
              </w:tabs>
              <w:rPr/>
            </w:pPr>
            <w:r>
              <w:rPr/>
              <w:t>(śruba  M16x80– 8szt.</w:t>
              <w:tab/>
            </w:r>
          </w:p>
          <w:p>
            <w:pPr>
              <w:pStyle w:val="Normal"/>
              <w:rPr/>
            </w:pPr>
            <w:r>
              <w:rPr/>
              <w:t>nakrętka M16  - 8 szt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Kołnierz okrągły płaski do przyspawania DN50 PN16 (60,3) </w:t>
            </w:r>
          </w:p>
          <w:p>
            <w:pPr>
              <w:pStyle w:val="Normal"/>
              <w:widowControl w:val="false"/>
              <w:rPr/>
            </w:pPr>
            <w:r>
              <w:rPr/>
              <w:t>+ połączenie kołnierzowe –12 kpl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20" w:leader="none"/>
              </w:tabs>
              <w:rPr/>
            </w:pPr>
            <w:r>
              <w:rPr/>
              <w:t>(śruba  M16x80– 4szt.</w:t>
              <w:tab/>
            </w:r>
          </w:p>
          <w:p>
            <w:pPr>
              <w:pStyle w:val="Normal"/>
              <w:rPr/>
            </w:pPr>
            <w:r>
              <w:rPr/>
              <w:t>nakrętka M16  - 4 szt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Kołnierz okrągły płaski do przyspawania DN40 PN16 (48,3) </w:t>
            </w:r>
          </w:p>
          <w:p>
            <w:pPr>
              <w:pStyle w:val="Normal"/>
              <w:widowControl w:val="false"/>
              <w:rPr/>
            </w:pPr>
            <w:r>
              <w:rPr/>
              <w:t>+ połączenie kołnierzowe –12 kpl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20" w:leader="none"/>
              </w:tabs>
              <w:rPr/>
            </w:pPr>
            <w:r>
              <w:rPr/>
              <w:t>(śruba  M16x60– 4szt.</w:t>
              <w:tab/>
            </w:r>
          </w:p>
          <w:p>
            <w:pPr>
              <w:pStyle w:val="Normal"/>
              <w:rPr/>
            </w:pPr>
            <w:r>
              <w:rPr/>
              <w:t>nakrętka M16  - 4 szt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UROCIĄGI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m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Rura przewodowa ze szwem Ø 219,1x6,3</w:t>
            </w:r>
          </w:p>
          <w:p>
            <w:pPr>
              <w:pStyle w:val="Normal"/>
              <w:widowControl w:val="false"/>
              <w:rPr/>
            </w:pPr>
            <w:r>
              <w:rPr/>
              <w:t>wg PN-EN 10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m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Rura przewodowa ze szwem Ø 76,1x3,2</w:t>
            </w:r>
          </w:p>
          <w:p>
            <w:pPr>
              <w:pStyle w:val="Normal"/>
              <w:widowControl w:val="false"/>
              <w:rPr/>
            </w:pPr>
            <w:r>
              <w:rPr/>
              <w:t>wg PN-EN 10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m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Rura przewodowa ze szwem Ø 60,3x2,9</w:t>
            </w:r>
          </w:p>
          <w:p>
            <w:pPr>
              <w:pStyle w:val="Normal"/>
              <w:widowControl w:val="false"/>
              <w:rPr/>
            </w:pPr>
            <w:r>
              <w:rPr/>
              <w:t>wg PN-EN 10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m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Rura przewodowa ze szwem Ø 48,3x2,9</w:t>
            </w:r>
          </w:p>
          <w:p>
            <w:pPr>
              <w:pStyle w:val="Normal"/>
              <w:widowControl w:val="false"/>
              <w:rPr/>
            </w:pPr>
            <w:r>
              <w:rPr/>
              <w:t>wg PN-EN 10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m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Rura przewodowa ze szwem Ø 21,3x2,0</w:t>
            </w:r>
          </w:p>
          <w:p>
            <w:pPr>
              <w:pStyle w:val="Normal"/>
              <w:widowControl w:val="false"/>
              <w:rPr/>
            </w:pPr>
            <w:r>
              <w:rPr/>
              <w:t>wg PN-EN 10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Kolano 90</w:t>
            </w:r>
            <w:r>
              <w:rPr>
                <w:vertAlign w:val="superscript"/>
              </w:rPr>
              <w:t xml:space="preserve">o </w:t>
            </w:r>
            <w:r>
              <w:rPr/>
              <w:t>Ø76,1x3,2 R=1,5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Kolano 90</w:t>
            </w:r>
            <w:r>
              <w:rPr>
                <w:vertAlign w:val="superscript"/>
              </w:rPr>
              <w:t xml:space="preserve">o </w:t>
            </w:r>
            <w:r>
              <w:rPr/>
              <w:t>Ø60,3x2,9 R=1,5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Kolano 90</w:t>
            </w:r>
            <w:r>
              <w:rPr>
                <w:vertAlign w:val="superscript"/>
              </w:rPr>
              <w:t xml:space="preserve">o </w:t>
            </w:r>
            <w:r>
              <w:rPr/>
              <w:t>Ø48,3x2,9 R=1,5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235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 xml:space="preserve">Maty z wełny mineralnej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w płaszczu Alu gr.10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 xml:space="preserve">Maty z wełny mineralnej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w płaszczu Alu gr.5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 m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Taśma ostrzegaw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kp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 xml:space="preserve">Rura ochronna stalowa bez szwu z izolacją 3LPP Ø219,1x8,0 L=4m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 xml:space="preserve">+ płozy typ L dla rury Ø125 H=24mm 7elementów – 3 szt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+ manszety typ N 125x200 – 2 sz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firmy INTEGRA Gliw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kp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Rura dwudzielna DN200 L=2m – 1sz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 xml:space="preserve">+ płozy typu BR dla rury DN15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H=15mm – 2sz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firmy INTEGRA Gliw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ontaż na rurociągu gazu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Rura AROTA Ø160 L=3m (czerwon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Rura AROTA Ø110 L=3m (niebies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Studnia w składzi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 xml:space="preserve">SS2 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 xml:space="preserve">krąg betonowy Ø1500 H=1000 - 3szt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+ płyta pokrywowa + właz typu ciężkiego Ø600 z zabezpieczeniem typu SKORPIO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+ dno betonowe pełne Ø1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oboty ziemne + piasek wg obmia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Badanie złącz spawanych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oględziny 100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metodą nieniszczącą 100% - rury preizol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metodą nieniszczącą 25% - rury </w:t>
              <w:br/>
              <w:t>w pomieszcze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Próba ciśnieni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Demontaż i odtworzenie kostki beton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Demontaż i odtworzenie nawierzchni asfalt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Chodnik wzdłuż parkingu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- demontaż kostki betonowej - 4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- demontaż nawierzchni asfaltowej - 2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 xml:space="preserve">- odtworzenie nawierzchni z kostk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 xml:space="preserve">   </w:t>
            </w:r>
            <w:r>
              <w:rPr/>
              <w:t>betonowej - 6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m</w:t>
            </w:r>
            <w:r>
              <w:rPr>
                <w:vertAlign w:val="superscript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 xml:space="preserve">Ziemia humusowa do odtworzenia </w:t>
            </w:r>
          </w:p>
          <w:p>
            <w:pPr>
              <w:pStyle w:val="Normal"/>
              <w:widowControl w:val="false"/>
              <w:rPr/>
            </w:pPr>
            <w:r>
              <w:rPr/>
              <w:t>terenów ziel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Teren do zasiania tra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Pełnienie nadzorów branż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rPr/>
            </w:pPr>
            <w:r>
              <w:rPr/>
              <w:t>Wdrożenie projektu organizacji ruch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366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9"/>
        <w:szCs w:val="19"/>
      </w:rPr>
    </w:pPr>
    <w:r>
      <w:rPr>
        <w:sz w:val="19"/>
        <w:szCs w:val="19"/>
      </w:rPr>
      <w:t>UWAGA: Dopuszcza się stosować materiały innych producentów niż podano w zestawieniu materiałów j.w.</w:t>
    </w:r>
  </w:p>
  <w:p>
    <w:pPr>
      <w:pStyle w:val="Footer"/>
      <w:jc w:val="both"/>
      <w:rPr>
        <w:sz w:val="19"/>
        <w:szCs w:val="19"/>
      </w:rPr>
    </w:pPr>
    <w:r>
      <w:rPr>
        <w:sz w:val="19"/>
        <w:szCs w:val="19"/>
      </w:rPr>
      <w:t>Zastosowane materiały powinny być równoważne pod względem technicznym i powinny odpowiadać wymaganiom stawianym przez polskie normy, warunki techniczne wykonania i odbioru robót sieci ciepłowniczych z rur i elementów preizolowanych oraz być dopuszczone do obrotu i stosowania w Polsc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9"/>
      <w:gridCol w:w="1984"/>
    </w:tblGrid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ing7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ing9"/>
            <w:jc w:val="center"/>
            <w:rPr>
              <w:rFonts w:ascii="Arial" w:hAnsi="Arial" w:cs="Arial"/>
              <w:i w:val="false"/>
              <w:i w:val="false"/>
              <w:sz w:val="20"/>
            </w:rPr>
          </w:pPr>
          <w:r>
            <w:rPr>
              <w:rFonts w:cs="Arial" w:ascii="Arial" w:hAnsi="Arial"/>
              <w:i w:val="false"/>
              <w:sz w:val="20"/>
            </w:rPr>
            <w:t xml:space="preserve">P.B.-W. Przebudowa sieci ciepłowniczej  </w:t>
          </w:r>
        </w:p>
        <w:p>
          <w:pPr>
            <w:pStyle w:val="Heading9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</w:rPr>
          </w:pPr>
          <w:r>
            <w:rPr>
              <w:rFonts w:cs="Arial" w:ascii="Arial" w:hAnsi="Arial"/>
              <w:i w:val="false"/>
              <w:sz w:val="20"/>
            </w:rPr>
            <w:t>na osiedlu Bema w Gliwicach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FF6600"/>
              <w:sz w:val="18"/>
              <w:szCs w:val="18"/>
              <w:lang w:val="de-DE"/>
            </w:rPr>
          </w:pPr>
          <w:r>
            <w:rPr>
              <w:rFonts w:cs="Arial" w:ascii="Arial" w:hAnsi="Arial"/>
              <w:sz w:val="18"/>
              <w:szCs w:val="18"/>
            </w:rPr>
            <w:t xml:space="preserve">nr </w:t>
          </w:r>
          <w:r>
            <w:rPr>
              <w:rFonts w:cs="Arial" w:ascii="Arial" w:hAnsi="Arial"/>
              <w:b/>
              <w:sz w:val="18"/>
              <w:szCs w:val="18"/>
            </w:rPr>
            <w:t>SC-21/15/WM-2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  <w:szCs w:val="18"/>
              <w:lang w:val="de-DE"/>
            </w:rPr>
            <w:t xml:space="preserve">str. 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/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stron</w:t>
          </w:r>
        </w:p>
      </w:tc>
    </w:tr>
    <w:tr>
      <w:trPr>
        <w:trHeight w:val="489" w:hRule="atLeast"/>
      </w:trPr>
      <w:tc>
        <w:tcPr>
          <w:tcW w:w="73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Contents1"/>
            <w:rPr/>
          </w:pPr>
          <w:r>
            <w:rPr>
              <w:b/>
              <w:sz w:val="36"/>
              <w:szCs w:val="36"/>
            </w:rPr>
            <w:t>Wykaz materiałów – etap II</w:t>
          </w:r>
        </w:p>
      </w:tc>
      <w:tc>
        <w:tcPr>
          <w:tcW w:w="19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ykonała:  G. Wilk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highlight w:val="yellow"/>
            </w:rPr>
          </w:pPr>
          <w:r>
            <w:rPr>
              <w:rFonts w:cs="Arial" w:ascii="Arial" w:hAnsi="Arial"/>
              <w:sz w:val="18"/>
              <w:szCs w:val="18"/>
            </w:rPr>
            <w:t>Data:   09.201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2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</w:tabs>
      <w:spacing w:before="0" w:after="58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widowControl w:val="false"/>
      <w:jc w:val="center"/>
    </w:pPr>
    <w:rPr>
      <w:iCs/>
      <w:sz w:val="18"/>
      <w:szCs w:val="18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</w:tabs>
    </w:pPr>
    <w:rPr>
      <w:color w:val="FF0000"/>
      <w:sz w:val="22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22:00Z</dcterms:created>
  <dc:creator>serwis</dc:creator>
  <dc:description/>
  <cp:keywords/>
  <dc:language>en-US</dc:language>
  <cp:lastModifiedBy>win7</cp:lastModifiedBy>
  <cp:lastPrinted>2015-11-06T11:06:00Z</cp:lastPrinted>
  <dcterms:modified xsi:type="dcterms:W3CDTF">2017-01-11T07:55:00Z</dcterms:modified>
  <cp:revision>100</cp:revision>
  <dc:subject/>
  <dc:title>Poz</dc:title>
</cp:coreProperties>
</file>