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feruję  wykonanie  sieci cieplnych na terenie miasta Gliwice  </w:t>
      </w:r>
      <w:r>
        <w:rPr>
          <w:i/>
          <w:sz w:val="24"/>
          <w:szCs w:val="24"/>
          <w:u w:val="single"/>
        </w:rPr>
        <w:t>wg poniższych  zadań: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1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Wykonanie sieci ciepłowniczej  w rejonie ulicy Syriusza - etap 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2</w:t>
            </w:r>
            <w:r>
              <w:rPr>
                <w:i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Budowa przyłącza sieci  ciepłowniczej do budynku przy ulicy Partyzantów 24-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i/>
                <w:sz w:val="24"/>
                <w:szCs w:val="24"/>
              </w:rPr>
              <w:t>zadanie nr 3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Wykonanie przyłączenia do sieci ciepłowniczej budynków na powstającym Osiedlu Centrum 50+ przy ulicy Warszawskiej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4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Budowa przyłącza sieci ciepłowniczej do budynku przy ulicy Korczoka</w:t>
              <w:br/>
              <w:t>20-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5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Budowa przyłącza sieci ciepłowniczej do budynku G na Osiedlu Bursztynowe przy ulicy Kozielski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6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Budowa przyłącza sieci ciepłowniczej do budynku Uszczyka 39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7</w:t>
            </w:r>
            <w:r>
              <w:rPr>
                <w:i/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 Budowa przyłącza sieci ciepłowniczej do budynków przy ulicy Horsta Bieńka 4 i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8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53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8-02-28T10:38:00Z</dcterms:modified>
  <cp:revision>9</cp:revision>
  <dc:subject/>
  <dc:title>DZ/2/70/06</dc:title>
</cp:coreProperties>
</file>