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 xml:space="preserve">WYMAGANIA BRANŻY ELEKTRYCZNEJ DLA KOMPAKTOWEJ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STACJI WYMIENNIKÓW CIEPŁA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1.    Instalacje i urządzenia elektryczne kompaktowej SWC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1. Instalacje elektryczne kompaktowej stacji wymienników ciepła w zakresie AKPiA,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erowania, sygnalizacji oraz zabezpieczenia silników pomp stanowią odrębną całość, 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związaną bezpośrednio z instalacjami w pomieszczeniu stacji;</w:t>
      </w:r>
    </w:p>
    <w:p>
      <w:pPr>
        <w:pStyle w:val="TextBody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elnica AKPiA zawierająca sterownik i inne elementy układów sygnalizacji i sterowani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winna być zabudowana bezpośrednio na wymienniku ciepła na sztywnej ramie jako obudowa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knięta metalowa lub plastikowa, o odpowiednim stopniu szczelności;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elnica akp powinna posiadać dostępny wyłącznik główny odcinający, sygnalizację pracy pomp oraz niezbędne zabezpieczenia obwodów elektrycznych i elementów układów sterowania, wynikających z technologii stacji wymienników ciepła oraz zabezpieczenia zapewniające skuteczną ochronę przeciwporażeniową dla urządzeń elektrycznych kompaktowej SWC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leży przewidzieć możliwość pracy pomp w układzie „automatycznym” oraz „ręcznym”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 pominięciem obwodów sterownia i blokad;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leży zastosować zabezpieczenia pomp zgodnie z zaleceniami producenta (również w zakresie ochrony przeciwporażeniowej)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wody zasilające jak i przewody do elementów pomiarowych powinny być w sposó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rwały umocowane do konstrukcji swc, powinny być zabezpieczone przed bezpośrednim kontak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 urządzeniami technologicznymi o podwyższonej temperaturze (prowadzenie obwodów w rurkach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CV lub w karbowanych rurkach osłonowych typu Peszel).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leży unikać wspólnego prowadzenia obwodów zasilających z niskonapięciowy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wodami sterowniczymi i pomiarowymi (przewody związane z układem regulacji oraz pomiar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lości ciepła należy prowadzić oddzielnymi trasami w stosunku do przewodów siłowych i obwodów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stalacji elektrycznej)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ementy wyposażenia rozdzielnicy AKPiA powinny być w sposób trwały i czytelny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pisane - zaleca się umieszczenie wewnątrz rozdzielnicy schematu połączeń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Uruchomienie i odbiór końcowy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 odbioru i uruchomienia kompaktowa SWC musi być kompletnie wyposażona 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 zabudowanymi i podłączonymi elektrycznie urządzeniami;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wca kompaktowego węzła cieplnego lub wykonawca dokonujący montażu węzła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na obiekcie powinien uwzględnić konieczność wykonania instalacji elektrycznej zasilającej  urządzenia technologiczne SWC od rozdzielnicy głównej zasilającej do tablicy AKPiA a także instalacji połączeń wyrównawczych – zgodnie z obowiązującymi przepisami;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wca kompaktowego węzła cieplnego lub wykonawca dokonujący montażu węzła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wraz z jego podłączeniem elektrycznym – odpowiada za prawidłowe uruchomienie węzła również w zakresie urządzeń elektrycznych i AKPiA;</w:t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wca węzła cieplnego powinien dostarczyć dokumentację techniczną węzła cieplnego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wierającą część elektryczną i AKPiA – przynajmniej w zakresie schematów połączeń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lektrycznych i układów sterowania oraz zestawienia materiałów;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dokonujący montażu węzła wraz z jego podłączeniem elektrycznym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do uruchomienia i odbioru końcowego powinien przedłożyć protokoły pomiarów elektryczn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prawdzenia stanu izolacji obwodów, sprawdzenia ochrony przeciwporażeniowej oraz stan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łączeń wyrównawczych, wykonane przez osoby uprawnione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Wymagania branży elektrycznej dla SWC PEC Gliwi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6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44:00Z</dcterms:created>
  <dc:creator>Bywalski</dc:creator>
  <dc:description/>
  <cp:keywords/>
  <dc:language>en-US</dc:language>
  <cp:lastModifiedBy>Agnieszka Krztoń</cp:lastModifiedBy>
  <cp:lastPrinted>2014-04-02T11:15:00Z</cp:lastPrinted>
  <dcterms:modified xsi:type="dcterms:W3CDTF">2014-04-02T12:45:00Z</dcterms:modified>
  <cp:revision>3</cp:revision>
  <dc:subject/>
  <dc:title>                                                                                  Gliwice, dnia 23,04</dc:title>
</cp:coreProperties>
</file>